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bCs/>
          <w:sz w:val="22"/>
          <w:szCs w:val="22"/>
        </w:rPr>
      </w:pPr>
      <w:bookmarkStart w:id="0" w:name="_Hlk209608248"/>
      <w:r>
        <w:rPr>
          <w:rFonts w:cs="Calibri" w:ascii="Calibri" w:hAnsi="Calibri"/>
          <w:b/>
          <w:bCs/>
          <w:sz w:val="22"/>
          <w:szCs w:val="22"/>
        </w:rPr>
        <w:t>E25_1656 PRESTATIONS DE MAINTENANCE et fourniture de CONSOMMABLES, ACCESSOIRES ET PIECES DETACHEES CAPTIFS DES EQUIPEMENTS DE MARQUE ERBE</w:t>
      </w:r>
      <w:bookmarkEnd w:id="0"/>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Calibri" w:ascii="Calibri" w:hAnsi="Calibri"/>
          <w:i w:val="false"/>
          <w:color w:val="66CCFF"/>
          <w:spacing w:val="-10"/>
          <w:position w:val="-1"/>
          <w:sz w:val="22"/>
          <w:szCs w:val="22"/>
        </w:rPr>
        <w:t></w:t>
      </w:r>
      <w:r>
        <w:rPr>
          <w:rFonts w:eastAsia="Calibri" w:cs="Calibri" w:ascii="Calibri" w:hAnsi="Calibri"/>
          <w:i w:val="false"/>
          <w:spacing w:val="-10"/>
          <w:position w:val="-1"/>
          <w:sz w:val="22"/>
          <w:szCs w:val="22"/>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758550916"/>
      <w:bookmarkStart w:id="2" w:name="__Fieldmark__0_758550916"/>
      <w:bookmarkEnd w:id="2"/>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758550916"/>
      <w:bookmarkStart w:id="4" w:name="__Fieldmark__1_758550916"/>
      <w:bookmarkEnd w:id="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5" w:name="__Fieldmark__2_758550916"/>
            <w:bookmarkStart w:id="6" w:name="__Fieldmark__2_758550916"/>
            <w:bookmarkEnd w:id="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7" w:name="__Fieldmark__3_758550916"/>
            <w:bookmarkStart w:id="8" w:name="__Fieldmark__3_758550916"/>
            <w:bookmarkEnd w:id="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9" w:name="__Fieldmark__4_758550916"/>
            <w:bookmarkStart w:id="10" w:name="__Fieldmark__4_758550916"/>
            <w:bookmarkEnd w:id="10"/>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758550916"/>
            <w:bookmarkStart w:id="12" w:name="__Fieldmark__5_758550916"/>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3" w:name="__Fieldmark__6_758550916"/>
            <w:bookmarkStart w:id="14" w:name="__Fieldmark__6_758550916"/>
            <w:bookmarkEnd w:id="14"/>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758550916"/>
      <w:bookmarkStart w:id="16" w:name="__Fieldmark__7_758550916"/>
      <w:bookmarkEnd w:id="1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758550916"/>
      <w:bookmarkStart w:id="18" w:name="__Fieldmark__8_758550916"/>
      <w:bookmarkEnd w:id="18"/>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RAMANICH, Priscilla</cp:lastModifiedBy>
  <cp:lastPrinted>2025-02-18T16:11:00Z</cp:lastPrinted>
  <dcterms:modified xsi:type="dcterms:W3CDTF">2025-09-25T08:47:00Z</dcterms:modified>
  <cp:revision>6</cp:revision>
  <dc:subject/>
  <dc:title>MISE A JOUR AVRIL 2007</dc:title>
</cp:coreProperties>
</file>